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российской проверочной работы по би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1 апреля  2018 года была ВПР  по биологии в 7-х классах СОШ 2.  ВПР по биологии писали 74 учащихся, что составило 90,2 % от общей численности (82) семиклассников МБОУ СОШ 2. Качество знаний – 84%.  На «2» написали  - 12учащихся(16%);  «3» - 35 учеников (47 %);  «4» - 27 учащихся (37%); «5» - 0 учеников 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ния по ВПР проверяют усвоение учебного материала по </w:t>
      </w:r>
      <w:r>
        <w:rPr>
          <w:rFonts w:cs="Times New Roman" w:ascii="Times New Roman" w:hAnsi="Times New Roman"/>
          <w:sz w:val="28"/>
          <w:szCs w:val="28"/>
        </w:rPr>
        <w:t>би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ыбор заданий определен с учетом типичных ошибок, допущенных выпускниками 2018г. и соответствует КИМ ЕГЭ- 2019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российская проверочная работа по </w:t>
      </w:r>
      <w:r>
        <w:rPr>
          <w:rFonts w:cs="Times New Roman" w:ascii="Times New Roman" w:hAnsi="Times New Roman"/>
          <w:sz w:val="28"/>
          <w:szCs w:val="28"/>
        </w:rPr>
        <w:t>би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ключает 13 заданий, различающихся по содержанию и проверяемым требованиям. Задания 1,2,5,7,10,12,13 основаны на изображениях конкретных объектов, статистических таблицах и требуют анализа изображений и статистических данных, характеристики объектов по предложенному плану, классификации и систематизации объектов по определенному признаку, применения биологических знаний при решении практических задач. Задания 3 и 9 основаны на умении читать и понимать текст в соответствии с поставленной задачей. Задание 4 проверяет умение систематизировать организмы, используя для этого разные основания. Задания 6,8,11 проверяют знания строения и функционирования животных или характерных особенностей таксонов. По уровню сложности: базовый уровень (Б) – 9; повышенный (П) – 4. Правильный ответ на каждое из заданий 1.1-1.2,3,4,6.1-6.2,8,10.1-10.2,11.1,12.1-12.3 оценивается 1 баллом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ный правильный ответ на каждое из заданий 2.1-2.2,5,7,9 оценивается 2 баллами, если в ответе допущена одна ошибка выставляется 1 балл, неверный ответ или его отсутствие – 0 баллов. Правильный ответ на задания 2.3,11.2 оценивается в 2 балла, на задание 13 оценивается в 3 балла в соответствии с критериями оцени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ные учащимися баллы за выполнение всех заданий суммируются. Суммарный балл переводится в отметку по пятибальной шкале с учетом рекомендуемой шкалы перевода. Максимальный первичный балл – 35.</w:t>
        <w:br/>
        <w:t xml:space="preserve">  Общее время выполнения работы – 60 мину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рафе 3 таблицы обозначение в скобках соответствует номеру задания демонстрационного варианта контрольных измерительных материалов для проведения в 2019 г. ЕГЭ по биологии.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828"/>
        <w:gridCol w:w="1701"/>
        <w:gridCol w:w="1701"/>
        <w:gridCol w:w="1701"/>
        <w:gridCol w:w="103"/>
      </w:tblGrid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 задания в работ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элемент содерж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ЭС/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сложности зад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 балл за выполнение задани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828"/>
        <w:gridCol w:w="1701"/>
        <w:gridCol w:w="1701"/>
        <w:gridCol w:w="1701"/>
        <w:gridCol w:w="561"/>
      </w:tblGrid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ология – наука о животных. Методы изучения животных. Роль зоологии в познании окружающего мира и практической деятельност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/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я простейших и беспозвоночных животных. Значение простейших и беспозвоночных животных в жизни челове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,8.1/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 Земноводные. Общая характеристика класса Земноводны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/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ойства организмов и их проявление у животны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/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ростейших и беспозвоночных животных в жизни челове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/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Моллюски. Общая характеристика типа Моллюски. Многообразие моллюсков. Класс Насекомые. Особенности строения и жизнедеятельности насекомых. Многообразие насекомы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4,4.8/2.1,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 Млекопитающие. Общая характеристика класса Млекопитающ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6/2.1,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характеристика надкласса Рыбы. Жизнедеятельность рыб. Класс Птицы. Общая характеристика класса Птиц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,5.5/2.1,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Кишечнополостны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ая характеристика тип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шечнополостны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/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характеристика надкласса Рыбы. Внешнее и внутреннее строение и процессы жизнедеятельности у ры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/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 Млекопитающие. Общая характеристика класса Млекопитающ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6/2.1,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 Млекопитающие. Общая характеристика класса Млекопитающ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6/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хордовых животных в жизни челове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2/1.1,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ды проверяемых умений и видов деятельности, уровень сложности, примерное время выполнения заданий соответствуют спецификации и кодификатору КИМ ЕГЭ по биологии, опубликованным на сайте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eastAsia="ru-RU"/>
          </w:rPr>
          <w:t>www.fipi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кала оцени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176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0"/>
        <w:gridCol w:w="1956"/>
        <w:gridCol w:w="1984"/>
        <w:gridCol w:w="1843"/>
        <w:gridCol w:w="2126"/>
        <w:gridCol w:w="2126"/>
      </w:tblGrid>
      <w:tr>
        <w:trPr>
          <w:trHeight w:val="658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а по пятибальной шкал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рный балл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-35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заданий</w:t>
      </w:r>
      <w:r>
        <w:rPr/>
        <w:t>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6"/>
        <w:gridCol w:w="2552"/>
        <w:gridCol w:w="38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Количество учащихся правильно выполнивших и процент вы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(57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19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ология – наука о животных. Методы изучения животных. Роль зоологии в познании окружающего мира и практической деятельности люд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(89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(31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15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(54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(44,6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я простейших и беспозвоночных животных. Значение простейших и беспозвоночных животных в жизни челове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>
          <w:trHeight w:val="2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(2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  <w:br/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40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19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 Земноводные. Общая характеристика класса Земноводны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низком уровне. Требуется коррекция.</w:t>
            </w:r>
          </w:p>
        </w:tc>
      </w:tr>
      <w:tr>
        <w:trPr>
          <w:trHeight w:val="10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23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(28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(44,6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2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ойства организмов и их проявление у животны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низком уровне. Требуется коррекц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(80 %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(39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12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ростейших и беспозвоночных животных в жизни челове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(58 %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(54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Моллюски. Общая характеристика типа Моллюски. Многообразие моллюсков. Класс Насекомые. Особенности строения и жизнедеятельности насекомых. Многообразие насекомы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низком уровне. Требуется коррекц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1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(62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 Млекопитающие. Общая характеристика класса Млекопитающ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не изучался. По КТП изучение данной темы запланировано с 24.04.19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1б.)</w:t>
              <w:br/>
              <w:t>2б.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(57%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4%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(51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23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ая характеристика надкласса Рыбы. Жизнедеятельность рыб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 Птицы. Общая характеристика класса Птиц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низком уровне. Требуется коррекция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не изучался. По КТП изучение данной темы запланировано с 15.04.19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3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(25,4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Кишечнополостны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ая характеристика тип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шечнополостны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крайне низком уровне. Требуется серьёзная коррекц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.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(55%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25,6%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(40%)</w:t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характеристика надкласса Рыбы. Внешнее и внутреннее строение и процессы жизнедеятельности у ры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низком уровне. Требуется коррекц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1б.)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(66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 Млекопитающие. Общая характеристика класса Млекопитающ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не изучался. По КТП изучение данной темы запланировано с 24.04.19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18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(39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19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 Млекопитающие. Общая характеристика класса Млекопитающ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не изучался. По КТП изучение данной темы запланировано с 24.04.19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(73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16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(27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хордовых животных в жизни челове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крайне низком уровне. Требуется серьёзная коррекция.</w:t>
            </w:r>
          </w:p>
        </w:tc>
      </w:tr>
    </w:tbl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ализ ВПР свидетельствует о том, что трудности вызывают задания,        требующие логического и аналитического мышления, применения фактических знаний к поставленным вопросам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заданий  ВПР по биологии учащимися 7-х классов вызвали трудности  вопросы, связанные с умением формулировать развернутые ответы и задания повышенного уровня сложности по темам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 Млекопитающие. Общая характеристика класса Млекопитающие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Класс Птицы. Общая характеристика класса Птицы</w:t>
      </w:r>
      <w:r>
        <w:rPr>
          <w:rFonts w:cs="Times New Roman" w:ascii="Times New Roman" w:hAnsi="Times New Roman"/>
          <w:sz w:val="28"/>
          <w:szCs w:val="28"/>
        </w:rPr>
        <w:t>». Данные темы не были изучены, так как их изучение запланировано на последующих уроках в четвертой четверти учебного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результатов анализа Всероссийской проверочной работы   рекомендовано: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вести результаты ВПР до каждого учащегося и их родителей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ителю-предметнику спланировать и провести повторение по темам, вызвавшим затруднения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учить  раздел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 Млекопитающие. Общая характеристика класса Млекопитающие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Класс Птицы. Общая характеристика класса Птицы</w:t>
      </w:r>
      <w:r>
        <w:rPr>
          <w:rFonts w:cs="Times New Roman" w:ascii="Times New Roman" w:hAnsi="Times New Roman"/>
          <w:sz w:val="28"/>
          <w:szCs w:val="28"/>
        </w:rPr>
        <w:t>» в курсе биологии 7 класса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вторить основные понятия, термины, процессы по темам, вызвавшим затруднения. Продолжить формирование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хся умений работать с графиками, схемами и табличным материалом.</w:t>
      </w:r>
    </w:p>
    <w:p>
      <w:pPr>
        <w:pStyle w:val="Style15"/>
        <w:tabs>
          <w:tab w:val="clear" w:pos="708"/>
          <w:tab w:val="left" w:pos="426" w:leader="none"/>
          <w:tab w:val="left" w:pos="567" w:leader="none"/>
          <w:tab w:val="left" w:pos="9639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03:00Z</dcterms:created>
  <dc:creator>Your User Name</dc:creator>
  <dc:description/>
  <cp:keywords/>
  <dc:language>en-US</dc:language>
  <cp:lastModifiedBy>User</cp:lastModifiedBy>
  <cp:lastPrinted>2019-04-05T11:27:00Z</cp:lastPrinted>
  <dcterms:modified xsi:type="dcterms:W3CDTF">2019-04-30T13:16:00Z</dcterms:modified>
  <cp:revision>79</cp:revision>
  <dc:subject/>
  <dc:title/>
</cp:coreProperties>
</file>